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763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Normal"/>
              <w:tabs>
                <w:tab w:val="clear" w:pos="567"/>
                <w:tab w:val="center" w:pos="4536" w:leader="none"/>
                <w:tab w:val="right" w:pos="9072" w:leader="none"/>
              </w:tabs>
              <w:jc w:val="center"/>
              <w:rPr>
                <w:rFonts w:ascii="Arial" w:hAnsi="Arial" w:cs="Arial"/>
                <w:sz w:val="24"/>
              </w:rPr>
            </w:pPr>
            <w:r>
              <w:rPr>
                <w:rFonts w:cs="Arial" w:ascii="Arial" w:hAnsi="Arial"/>
                <w:sz w:val="24"/>
              </w:rPr>
              <w:t xml:space="preserve">OFFICE FRANÇAIS DE PROTECTION DES RÉFUGIÉS ET APATRIDES </w:t>
            </w:r>
          </w:p>
          <w:p>
            <w:pPr>
              <w:pStyle w:val="Footer"/>
              <w:tabs>
                <w:tab w:val="clear" w:pos="4536"/>
                <w:tab w:val="clear" w:pos="9072"/>
              </w:tabs>
              <w:jc w:val="center"/>
              <w:rPr>
                <w:rFonts w:ascii="Arial" w:hAnsi="Arial" w:cs="Arial"/>
                <w:sz w:val="24"/>
              </w:rPr>
            </w:pPr>
            <w:r>
              <w:rPr>
                <w:rFonts w:cs="Arial" w:ascii="Arial" w:hAnsi="Arial"/>
                <w:sz w:val="24"/>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eastAsia="Arial" w:cs="Arial" w:ascii="Arial" w:hAnsi="Arial"/>
          <w:b/>
          <w:bCs/>
        </w:rPr>
        <w:t xml:space="preserve"> </w:t>
      </w:r>
    </w:p>
    <w:p>
      <w:pPr>
        <w:pStyle w:val="Normal"/>
        <w:rPr>
          <w:rFonts w:ascii="Arial" w:hAnsi="Arial" w:cs="Arial"/>
          <w:bCs/>
        </w:rPr>
      </w:pPr>
      <w:r>
        <w:rPr>
          <w:rFonts w:cs="Arial" w:ascii="Arial" w:hAnsi="Arial"/>
          <w:bCs/>
        </w:rPr>
        <w:t xml:space="preserve">Le présent marché a pour objet la collecte et traitement de déchets DIB (déchets industriels banals : mobilier hors d’usage, matériel bureau hors d’usage, palettes, petits moteurs clim, filtres clim, emballage polystyrène, cartons) et DEEE (déchets équipements électriques et électroniques : UC, imprimantes, écran, petits matériels, souris, câbles, claviers et néons) pour le compte de l’Office français de protection des réfugiés et apatrides (OFPRA).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keepNext w:val="true"/>
        <w:numPr>
          <w:ilvl w:val="0"/>
          <w:numId w:val="1"/>
        </w:numPr>
        <w:ind w:left="567" w:hanging="0"/>
        <w:outlineLvl w:val="0"/>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2586494252"/>
      <w:bookmarkStart w:id="1" w:name="__Fieldmark__0_2586494252"/>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6494252"/>
      <w:bookmarkStart w:id="3" w:name="__Fieldmark__1_258649425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6494252"/>
      <w:bookmarkStart w:id="5" w:name="__Fieldmark__2_258649425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6494252"/>
      <w:bookmarkStart w:id="7" w:name="__Fieldmark__3_258649425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86494252"/>
      <w:bookmarkStart w:id="9" w:name="__Fieldmark__4_258649425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6494252"/>
      <w:bookmarkStart w:id="11" w:name="__Fieldmark__5_258649425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86494252"/>
      <w:bookmarkStart w:id="13" w:name="__Fieldmark__6_2586494252"/>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86494252"/>
      <w:bookmarkStart w:id="15" w:name="__Fieldmark__7_258649425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86494252"/>
      <w:bookmarkStart w:id="17" w:name="__Fieldmark__8_258649425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86494252"/>
      <w:bookmarkStart w:id="19" w:name="__Fieldmark__9_258649425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P 2025 08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0:00Z</dcterms:created>
  <dc:creator>BOUVIER-VITAL ISABELLE</dc:creator>
  <dc:description/>
  <cp:keywords/>
  <dc:language>en-US</dc:language>
  <cp:lastModifiedBy>Ofpra</cp:lastModifiedBy>
  <cp:lastPrinted>2024-10-08T09:29:00Z</cp:lastPrinted>
  <dcterms:modified xsi:type="dcterms:W3CDTF">2025-09-08T10:26:00Z</dcterms:modified>
  <cp:revision>12</cp:revision>
  <dc:subject/>
  <dc:title/>
</cp:coreProperties>
</file>